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Опубликовано в газете МК-документы от 28.06.2024г. № 73 (5126) стр. 1</w:t>
      </w:r>
    </w:p>
    <w:p>
      <w:pPr>
        <w:pStyle w:val="Normal"/>
        <w:jc w:val="center"/>
        <w:rPr>
          <w:rFonts w:ascii="Journal SansSerif;Arial" w:hAnsi="Journal SansSerif;Arial" w:cs="Journal SansSerif;Arial"/>
          <w:lang w:val="ru-RU" w:eastAsia="en-US"/>
        </w:rPr>
      </w:pPr>
      <w:r>
        <w:rPr>
          <w:rFonts w:cs="Journal SansSerif;Arial" w:ascii="Journal SansSerif;Arial" w:hAnsi="Journal SansSerif;Arial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  <w:sz w:val="38"/>
        </w:rPr>
      </w:pPr>
      <w:r>
        <w:rPr>
          <w:rFonts w:cs="Times New Roman" w:ascii="Times New Roman" w:hAnsi="Times New Roman"/>
          <w:spacing w:val="0"/>
          <w:sz w:val="26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sz w:val="26"/>
          <w:lang w:val="ru-RU" w:eastAsia="en-US"/>
        </w:rPr>
      </w:pPr>
      <w:r>
        <w:rPr>
          <w:b w:val="false"/>
          <w:spacing w:val="32"/>
          <w:sz w:val="26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4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/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szCs w:val="28"/>
        </w:rPr>
        <w:t>от 27.06.2024                                                                              № 709</w:t>
      </w:r>
    </w:p>
    <w:p>
      <w:pPr>
        <w:pStyle w:val="Style11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ind w:left="0" w:right="4676" w:hanging="0"/>
        <w:rPr>
          <w:szCs w:val="24"/>
        </w:rPr>
      </w:pPr>
      <w:r>
        <w:rPr>
          <w:szCs w:val="24"/>
        </w:rPr>
        <w:t xml:space="preserve">О продаже ООО «СТРОЙГАРАНТ». нежилого помещения, расположенного по адресу: Владимирская обл., г. Муром,                           ул. Кооперативная, д.1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.12.2001 № 178-ФЗ             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, Уставом округа Муром, на основании заявления общества с ограниченной ответственностью «СТРОЙГАРАНТ» (вх. от 05.06.2024 № 3083),  Совет народных депутатов округа Муром </w:t>
      </w:r>
    </w:p>
    <w:p>
      <w:pPr>
        <w:pStyle w:val="TextBodyIndent"/>
        <w:ind w:hanging="0"/>
        <w:jc w:val="center"/>
        <w:rPr/>
      </w:pPr>
      <w:r>
        <w:rPr>
          <w:sz w:val="28"/>
          <w:szCs w:val="28"/>
        </w:rPr>
        <w:t>РЕШИЛ</w:t>
      </w:r>
      <w:r>
        <w:rPr>
          <w:spacing w:val="20"/>
          <w:sz w:val="28"/>
          <w:szCs w:val="28"/>
        </w:rPr>
        <w:t>:</w:t>
      </w:r>
    </w:p>
    <w:p>
      <w:pPr>
        <w:pStyle w:val="Normal"/>
        <w:spacing w:before="10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Осуществить приватизацию путем продажи </w:t>
      </w:r>
      <w:r>
        <w:rPr>
          <w:sz w:val="28"/>
          <w:szCs w:val="28"/>
        </w:rPr>
        <w:t>обществу с ограниченной ответственностью «СТРОЙГАРАНТ»</w:t>
      </w:r>
      <w:r>
        <w:rPr>
          <w:sz w:val="28"/>
          <w:szCs w:val="28"/>
          <w:lang w:val="ru-RU" w:eastAsia="en-US"/>
        </w:rPr>
        <w:t xml:space="preserve">, находящегося в муниципальной собственности объекта недвижимости – нежилого помещения с кадастровым номером </w:t>
      </w:r>
      <w:r>
        <w:rPr>
          <w:bCs/>
          <w:sz w:val="28"/>
          <w:szCs w:val="28"/>
        </w:rPr>
        <w:t>33:26:010707:797</w:t>
      </w:r>
      <w:r>
        <w:rPr>
          <w:sz w:val="28"/>
          <w:szCs w:val="28"/>
          <w:lang w:val="ru-RU" w:eastAsia="en-US"/>
        </w:rPr>
        <w:t xml:space="preserve">, расположенного по адресу: </w:t>
      </w:r>
      <w:r>
        <w:rPr>
          <w:sz w:val="28"/>
          <w:szCs w:val="28"/>
        </w:rPr>
        <w:t>Владимирская обл.,     г. Муром, ул. Кооперативная, д. 1</w:t>
      </w:r>
      <w:r>
        <w:rPr>
          <w:sz w:val="28"/>
          <w:szCs w:val="28"/>
          <w:lang w:val="ru-RU" w:eastAsia="en-US"/>
        </w:rPr>
        <w:t xml:space="preserve">, общей площадью 155,4 кв.м, по цене, равной его рыночной стоимости, определенной в соответствии с Отчетом об оценке № 041.01/06-24 от 14.06.2024, выполненным </w:t>
      </w:r>
      <w:r>
        <w:rPr>
          <w:sz w:val="28"/>
          <w:szCs w:val="28"/>
        </w:rPr>
        <w:t>частнопрактикующим оценщиком Докукиным Денисом Вячеславовичем</w:t>
      </w:r>
      <w:r>
        <w:rPr>
          <w:sz w:val="28"/>
          <w:szCs w:val="28"/>
          <w:lang w:val="ru-RU" w:eastAsia="en-US"/>
        </w:rPr>
        <w:t>, с ежемесячной оплатой в рассрочку сроком на 5 лет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2.Комитету по управлению муниципальным имуществом администрации округа Муром: </w:t>
      </w:r>
    </w:p>
    <w:p>
      <w:pPr>
        <w:pStyle w:val="Normal"/>
        <w:spacing w:before="10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1.Выступить продавцом от имени муниципального образования округ Муром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 xml:space="preserve">2.2.Заключить договор купли-продажи на вышеуказанное муниципальное имущество в порядке и сроки, предусмотренные Федеральным законом от 22.07.2008 № 159-ФЗ и Гражданским кодексом </w:t>
      </w:r>
      <w:r>
        <w:rPr>
          <w:sz w:val="28"/>
          <w:szCs w:val="28"/>
        </w:rPr>
        <w:t>Российской Федерации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before="10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Контроль за выполнением данного решения возложить на председателя постоянной комиссии по экономической политике и собственности Совета народных депутатов округа Муром и Председателя Комитета по управлению муниципальным имуществом администрации округа Муром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>4.Настоящее решение вступает в силу с момента подписания и подлежит опубликова</w:t>
      </w:r>
      <w:r>
        <w:rPr/>
        <w:t>нию в средствах массовой информации.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828"/>
      </w:tblGrid>
      <w:tr>
        <w:trPr/>
        <w:tc>
          <w:tcPr>
            <w:tcW w:w="4159" w:type="dxa"/>
            <w:tcBorders/>
          </w:tcPr>
          <w:p>
            <w:pPr>
              <w:pStyle w:val="Heading3"/>
              <w:snapToGrid w:val="false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 w:eastAsia="en-US"/>
              </w:rPr>
            </w:pPr>
            <w:r>
              <w:rPr>
                <w:b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240"/>
              <w:jc w:val="left"/>
              <w:rPr/>
            </w:pPr>
            <w:r>
              <w:rPr>
                <w:b w:val="false"/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/>
            </w:pPr>
            <w:r>
              <w:rPr>
                <w:b w:val="false"/>
                <w:sz w:val="28"/>
                <w:szCs w:val="28"/>
              </w:rPr>
              <w:t>народных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4159" w:type="dxa"/>
            <w:tcBorders/>
          </w:tcPr>
          <w:p>
            <w:pPr>
              <w:pStyle w:val="Heading4"/>
              <w:ind w:left="3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</w:t>
            </w:r>
          </w:p>
          <w:p>
            <w:pPr>
              <w:pStyle w:val="Heading4"/>
              <w:ind w:left="34" w:hanging="0"/>
              <w:jc w:val="right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Е.Е. Рычков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К.Г. Федурин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</w:rPr>
      </w:pPr>
      <w:bookmarkStart w:id="0" w:name="_1442734686"/>
      <w:bookmarkStart w:id="1" w:name="_1435555833"/>
      <w:bookmarkStart w:id="2" w:name="_1399116975"/>
      <w:bookmarkStart w:id="3" w:name="_1396072874"/>
      <w:bookmarkStart w:id="4" w:name="_1380431417"/>
      <w:bookmarkStart w:id="5" w:name="_1372659476"/>
      <w:bookmarkStart w:id="6" w:name="_1349076995"/>
      <w:bookmarkStart w:id="7" w:name="_1348382766"/>
      <w:bookmarkStart w:id="8" w:name="_1348381255"/>
      <w:bookmarkStart w:id="9" w:name="_1346563655"/>
      <w:bookmarkStart w:id="10" w:name="_1343219788"/>
      <w:bookmarkStart w:id="11" w:name="_1343218716"/>
      <w:bookmarkStart w:id="12" w:name="_1343218688"/>
      <w:bookmarkStart w:id="13" w:name="_1335699321"/>
      <w:bookmarkStart w:id="14" w:name="_1230921002"/>
      <w:bookmarkStart w:id="15" w:name="_1227519020"/>
      <w:bookmarkStart w:id="16" w:name="_1225657540"/>
      <w:bookmarkStart w:id="17" w:name="_1225657493"/>
      <w:bookmarkStart w:id="18" w:name="_1225657241"/>
      <w:bookmarkStart w:id="19" w:name="_1225656362"/>
      <w:bookmarkStart w:id="20" w:name="_1225651611"/>
      <w:bookmarkStart w:id="21" w:name="_1225651578"/>
      <w:bookmarkStart w:id="22" w:name="_1225650835"/>
      <w:bookmarkStart w:id="23" w:name="_1222498211"/>
      <w:bookmarkStart w:id="24" w:name="_1219842887"/>
      <w:bookmarkStart w:id="25" w:name="_1219842867"/>
      <w:bookmarkStart w:id="26" w:name="_1219842479"/>
      <w:bookmarkStart w:id="27" w:name="_1217005015"/>
      <w:bookmarkStart w:id="28" w:name="_1217004304"/>
      <w:bookmarkStart w:id="29" w:name="_1211699486"/>
      <w:bookmarkStart w:id="30" w:name="_1209194163"/>
      <w:bookmarkStart w:id="31" w:name="_1209193447"/>
      <w:bookmarkStart w:id="32" w:name="_1208767137"/>
      <w:bookmarkStart w:id="33" w:name="_1208767108"/>
      <w:bookmarkStart w:id="34" w:name="_1208763886"/>
      <w:bookmarkStart w:id="35" w:name="_1208763876"/>
      <w:bookmarkStart w:id="36" w:name="_1208763862"/>
      <w:bookmarkStart w:id="37" w:name="_1208763853"/>
      <w:bookmarkStart w:id="38" w:name="_1208763828"/>
      <w:bookmarkStart w:id="39" w:name="_1208763813"/>
      <w:bookmarkStart w:id="40" w:name="_1208763800"/>
      <w:bookmarkStart w:id="41" w:name="_1208763786"/>
      <w:bookmarkStart w:id="42" w:name="_1208763775"/>
      <w:bookmarkStart w:id="43" w:name="_1208763743"/>
      <w:bookmarkStart w:id="44" w:name="_1208763636"/>
      <w:bookmarkStart w:id="45" w:name="_1208763605"/>
      <w:bookmarkStart w:id="46" w:name="_1208763551"/>
      <w:bookmarkStart w:id="47" w:name="_1208763475"/>
      <w:bookmarkStart w:id="48" w:name="_1208763441"/>
      <w:bookmarkStart w:id="49" w:name="_1208763421"/>
      <w:bookmarkStart w:id="50" w:name="_1208763406"/>
      <w:bookmarkStart w:id="51" w:name="_1208763382"/>
      <w:bookmarkStart w:id="52" w:name="_120876335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sz w:val="24"/>
        </w:rPr>
        <w:object w:dxaOrig="6889" w:dyaOrig="22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4.55pt;height:104.15pt" filled="f" o:ole="">
            <v:imagedata r:id="rId4" o:title=""/>
          </v:shape>
          <o:OLEObject Type="Embed" ProgID="Excel.Sheet.12" ShapeID="ole_rId3" DrawAspect="Content" ObjectID="_1865565830" r:id="rId3"/>
        </w:object>
      </w:r>
    </w:p>
    <w:p>
      <w:pPr>
        <w:pStyle w:val="Normal"/>
        <w:ind w:firstLine="567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hanging="142"/>
        <w:rPr/>
      </w:pPr>
      <w:r>
        <w:rPr>
          <w:b/>
          <w:sz w:val="24"/>
          <w:lang w:val="ru-RU" w:eastAsia="en-US"/>
        </w:rPr>
        <w:t xml:space="preserve">          </w:t>
      </w:r>
      <w:r>
        <w:rPr/>
        <w:t xml:space="preserve">  </w:t>
      </w:r>
      <w:r>
        <w:rPr/>
        <w:t>Готовил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left="1206" w:hanging="0"/>
              <w:rPr/>
            </w:pPr>
            <w:r>
              <w:rPr>
                <w:sz w:val="24"/>
              </w:rPr>
              <w:t xml:space="preserve">Главный специалист отдела по управлению и     </w:t>
            </w:r>
            <w:r>
              <w:rPr>
                <w:sz w:val="24"/>
                <w:lang w:val="ru-RU" w:eastAsia="en-US"/>
              </w:rPr>
              <w:t>распоряжению муниципальной собственностью КУМИ округа Муром</w:t>
            </w:r>
          </w:p>
          <w:p>
            <w:pPr>
              <w:pStyle w:val="Normal"/>
              <w:ind w:left="1276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.В. Блинова</w:t>
            </w:r>
          </w:p>
        </w:tc>
      </w:tr>
    </w:tbl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Согласовано:</w:t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1"/>
        <w:ind w:left="35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Зам. Главы администрации округа Муром </w:t>
      </w:r>
    </w:p>
    <w:p>
      <w:pPr>
        <w:pStyle w:val="Normal1"/>
        <w:ind w:left="35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о экономической политике, начальник     </w:t>
      </w:r>
    </w:p>
    <w:p>
      <w:pPr>
        <w:pStyle w:val="Normal"/>
        <w:tabs>
          <w:tab w:val="clear" w:pos="720"/>
          <w:tab w:val="left" w:pos="1276" w:leader="none"/>
          <w:tab w:val="left" w:pos="7485" w:leader="none"/>
        </w:tabs>
        <w:ind w:firstLine="567"/>
        <w:rPr>
          <w:b/>
          <w:b/>
          <w:sz w:val="24"/>
          <w:lang w:val="ru-RU" w:eastAsia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правления экономического развития  </w:t>
        <w:tab/>
        <w:t xml:space="preserve">           Е.А.Воронов</w:t>
      </w:r>
    </w:p>
    <w:p>
      <w:pPr>
        <w:pStyle w:val="Normal"/>
        <w:tabs>
          <w:tab w:val="clear" w:pos="720"/>
          <w:tab w:val="left" w:pos="1276" w:leader="none"/>
          <w:tab w:val="left" w:pos="7092" w:leader="none"/>
        </w:tabs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И.о.Председателя КУМИ округа Муром                                         А.С.Бесчастнов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 xml:space="preserve">Начальник отдела по управлению и </w:t>
      </w:r>
    </w:p>
    <w:p>
      <w:pPr>
        <w:pStyle w:val="Normal"/>
        <w:tabs>
          <w:tab w:val="clear" w:pos="720"/>
          <w:tab w:val="left" w:pos="8265" w:leader="none"/>
        </w:tabs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>распоряжению муниципальной                                                       С.С. Кострикова</w:t>
      </w:r>
    </w:p>
    <w:p>
      <w:pPr>
        <w:pStyle w:val="Normal"/>
        <w:ind w:left="1276" w:hanging="0"/>
        <w:rPr>
          <w:sz w:val="24"/>
        </w:rPr>
      </w:pPr>
      <w:r>
        <w:rPr>
          <w:sz w:val="24"/>
          <w:lang w:val="ru-RU" w:eastAsia="en-US"/>
        </w:rPr>
        <w:t>собственностью КУМИ округа Муром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12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left="12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6855" w:leader="none"/>
          <w:tab w:val="left" w:pos="7425" w:leader="none"/>
        </w:tabs>
        <w:ind w:firstLine="567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едседатель постоянной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комиссии по экономической 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 xml:space="preserve">политике и собственности СНД                                                         И.А. Шекуров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>Завизировано:</w:t>
      </w:r>
    </w:p>
    <w:p>
      <w:pPr>
        <w:pStyle w:val="Normal"/>
        <w:ind w:left="1276" w:hanging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</w:t>
      </w:r>
      <w:r>
        <w:rPr>
          <w:sz w:val="24"/>
          <w:lang w:val="ru-RU" w:eastAsia="en-US"/>
        </w:rPr>
        <w:t>Начальник правового управления                                                          Д.А. Карпов</w:t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</w:t>
      </w:r>
    </w:p>
    <w:p>
      <w:pPr>
        <w:pStyle w:val="Normal"/>
        <w:ind w:firstLine="567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 xml:space="preserve">            </w:t>
      </w:r>
      <w:r>
        <w:rPr>
          <w:sz w:val="24"/>
          <w:lang w:val="ru-RU" w:eastAsia="en-US"/>
        </w:rPr>
        <w:t>Консультант по правовым вопросам                                                     Г.П. Ильина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567" w:firstLine="708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6"/>
        <w:gridCol w:w="5220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 свед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арендатор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арендато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тственностью «СТРОЙГАРАНТ»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уемый объек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жилое помещение по адресу: Владимирская обл., г. Муром,                ул. Кооперативная, д.1 (пл. 155,4 кв.м)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срока арен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2016 год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а определенная независимым оценщиком, руб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ночная стоимость помещения, в соответствии </w:t>
            </w:r>
            <w:r>
              <w:rPr>
                <w:sz w:val="28"/>
                <w:szCs w:val="28"/>
                <w:lang w:val="ru-RU" w:eastAsia="en-US"/>
              </w:rPr>
              <w:t xml:space="preserve">с Отчетом об оценке          № 041.01/06-24 от 14.06.2024, выполненным </w:t>
            </w:r>
            <w:r>
              <w:rPr>
                <w:sz w:val="28"/>
                <w:szCs w:val="28"/>
              </w:rPr>
              <w:t>частнопрактикующим оценщиком Докукиным Денисом Вячеславовичем</w:t>
            </w:r>
            <w:r>
              <w:rPr>
                <w:sz w:val="28"/>
                <w:szCs w:val="28"/>
                <w:lang w:val="ru-RU" w:eastAsia="en-US"/>
              </w:rPr>
              <w:t>, составляет 3 433 440 рублей, без учета НДС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418" w:right="992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567"/>
      <w:jc w:val="both"/>
    </w:pPr>
    <w:rPr>
      <w:sz w:val="24"/>
    </w:rPr>
  </w:style>
  <w:style w:type="paragraph" w:styleId="Style11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28:00Z</dcterms:created>
  <dc:creator>1</dc:creator>
  <dc:description/>
  <cp:keywords/>
  <dc:language>en-US</dc:language>
  <cp:lastModifiedBy>Смирнова Оксана Витальевна</cp:lastModifiedBy>
  <cp:lastPrinted>2024-06-14T13:48:00Z</cp:lastPrinted>
  <dcterms:modified xsi:type="dcterms:W3CDTF">2024-07-30T08:14:00Z</dcterms:modified>
  <cp:revision>3</cp:revision>
  <dc:subject/>
  <dc:title> </dc:title>
</cp:coreProperties>
</file>