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Cs w:val="20"/>
        </w:rPr>
      </w:pPr>
      <w:r>
        <w:rPr>
          <w:rFonts w:cs="Journal SansSerif;Arial" w:ascii="Journal SansSerif;Arial" w:hAnsi="Journal SansSerif;Arial"/>
        </w:rPr>
        <w:t>Опубликовано в газете МК-документы от 28.06.2024г. № 72 (5125) стр. 10-11</w:t>
      </w:r>
    </w:p>
    <w:p>
      <w:pPr>
        <w:pStyle w:val="Normal"/>
        <w:spacing w:lineRule="auto" w:line="240" w:before="0" w:after="0"/>
        <w:jc w:val="center"/>
        <w:rPr>
          <w:rFonts w:ascii="Journal SansSerif;Arial" w:hAnsi="Journal SansSerif;Arial" w:eastAsia="Times New Roman" w:cs="Journal SansSerif;Arial"/>
          <w:szCs w:val="20"/>
        </w:rPr>
      </w:pPr>
      <w:r>
        <w:rPr>
          <w:rFonts w:eastAsia="Times New Roman" w:cs="Journal SansSerif;Arial" w:ascii="Journal SansSerif;Arial" w:hAnsi="Journal SansSerif;Arial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ОВЕТ НАРОДНЫХ ДЕПУТАТОВ ОКРУГА МУРОМ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Cs/>
          <w:spacing w:val="32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pacing w:val="32"/>
          <w:sz w:val="28"/>
          <w:szCs w:val="20"/>
        </w:rPr>
        <w:t>Владимирская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36"/>
          <w:szCs w:val="20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4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24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0"/>
        </w:rPr>
        <w:tab/>
      </w:r>
      <w:r>
        <w:rPr>
          <w:rFonts w:cs="Times New Roman" w:ascii="Times New Roman" w:hAnsi="Times New Roman"/>
          <w:sz w:val="28"/>
        </w:rPr>
        <w:t>от 27.06.2024                                                                         № 7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«О смене ликвидато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администрации Муромского райо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Владимирской области, внесении изменений 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решение Совета народных депутатов округа Мур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т 13.06.2024 №679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Законом Владим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val="en-US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Внести изменения в решение Совета народных депутатов округа Муром от 13.06.2024 №679 «О ликвидации администрации Муромского района Владимирской области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-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обеспечения процедуры ликвидаци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администрации Муромского района Владимирской области создать ликвидационную комиссию по ликвидации  администрации Муромского района Владимирской области в составе согласно приложению № 2 к настоящему реш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оложение о ликвидационной комиссии по ликвидации  администрации Муромского района Владимирской области согласно приложению № 3 к настоящему решению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ункт 4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«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делить ликвидационную комиссию полномочиям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о управлению делами администрации Муромского района Владимирской области в период его ликвид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ом подписания и подачи необходимых документов в уполномоченные органы, связанных с ликвидацие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администрации Муромского района Владим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ы 5,6,7,8 решения исключить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считать пунктом 5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0 решения считать пунктом 6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1 решения считать пунктом 7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2 решения считать пунктом 8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3 решения считать пунктом 9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4 решения считать пунктом 10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5 решения считать пунктом 11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6 решения считать пунктом 12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7 решения считать пунктом 13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18 решения считать пунктом 14 решения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 9 решения изложить в редакции:</w:t>
      </w:r>
    </w:p>
    <w:p>
      <w:pPr>
        <w:pStyle w:val="Normal"/>
        <w:widowControl w:val="false"/>
        <w:spacing w:lineRule="auto" w:line="360" w:before="0" w:after="0"/>
        <w:ind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9.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Утвердить план мероприятий по ликвидации администрации Муромского района Владимирской области согласно приложению №1 к настоящему решению.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0 решения слова «Ликвидатору» заменить словами «Ликвидационной комиссии»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2 согласно приложению №1 к настоящему решению;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142" w:firstLine="99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3 согласно приложению №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выполнением решения возложить на председателя комиссии по бюджетной и налоговой политике Совета народных депутатов,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0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4"/>
                                      <w:sz w:val="24"/>
                                      <w:szCs w:val="20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34" w:hanging="0"/>
                                    <w:outlineLvl w:val="3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val="en-US" w:eastAsia="en-US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4"/>
                                <w:sz w:val="24"/>
                                <w:szCs w:val="20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pacing w:val="14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4" w:hanging="0"/>
                              <w:outlineLvl w:val="3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val="en-US" w:eastAsia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0"/>
                                <w:lang w:val="en-US" w:eastAsia="en-US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1662" w:hanging="0"/>
        <w:contextualSpacing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bookmarkStart w:id="0" w:name="_Hlk170299983"/>
      <w:bookmarkEnd w:id="0"/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от  27.06.2024  № 704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79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center"/>
        <w:rPr/>
      </w:pPr>
      <w:bookmarkStart w:id="1" w:name="_Hlk17029998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Состав ликвидационной комисс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по ликвидации администрации Муромского района Владимирской области</w:t>
      </w:r>
    </w:p>
    <w:p>
      <w:pPr>
        <w:pStyle w:val="Normal"/>
        <w:spacing w:lineRule="auto" w:line="240" w:before="0" w:after="0"/>
        <w:ind w:left="567"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08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седатель ликвидационной комисси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руглов Олег Александрович – заместитель Главы администрации округа Муром, начальник Управления ЖКХ администрации округа Му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Карпова Ирина Геннадьевна – начальник МКУ «ЦБ Управления ЖК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- Голев Алексей Сергеевич – начальник юридического отдела Управления ЖКХ администрации округа Муром.»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от 27.06.2024  № 704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к    решению   Совета народных депутат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от  13.06.2024  № 679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Положение о ликвидационной комиссии по ликвидации администрации Муромского района Владимир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1.1. Настоящее Положение о ликвидационной комиссии по ликвидации администрации Муромского района Владимирской области (далее по тексту – Положение) определяет порядок формирования, статус, состав, функции и полномочия Ликвидационной комиссии по ликвидации администрации Муромского района Владимирской области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2. Целью создания Ликвидационной комиссии является осуществление мероприятий, связанных с ликвидацией администрации Муромского района Владимирской облас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3. С момента назначения Ликвидационной комиссии к ней переходят полномочия по управлению делами администрации Муромского района Владимирской области в период ее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3. Полномочия и функции Ликвидационной комисси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1. Задачей Ликвидационной комиссии является завершение деятельности администрации Муромского района Владимирской обла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Ликвидационная</w:t>
      </w: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комиссия от имени ликвидируемой администрации Муромского района Владимирской области  выступает в суде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3. Ликвидационная комиссия от имени ликвидируемой администрации Муромского района Владимирской области осуществляет полномочия учредителя подведомственных администрации Муромского района Владимирской области учреждений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3.4. Ликвидационная комиссия от имени ликвидируемой администрации Муромского района Владимирской области осуществляет закупки товаров, работ, услуг для обеспечения муниципальных нужд, в том числе подписывает от имени ликвидируемой администрации Муромского района Владимирской области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5. Ликвидационная комиссия обеспечивает реализацию полномочий по управлению делами ликвидируемой администрации Муромского района Владимирской области в течение всего периода ее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3.6. С целью осуществления полномочий по управлению делами ликвидируемой администрации Муромского района Владимирской области в течение всего периода его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правового обеспечения: организация юридического сопровождения деятельности ликвидируемой администрации Муромского района Владимирской област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организации бюджетного процесса, ведения учета и отчетности: осуществление от имени ликвидируемой администрации Муромского района Владимирской области полномочий </w:t>
      </w:r>
      <w:r>
        <w:rPr>
          <w:rFonts w:eastAsia="Times New Roman" w:cs="Times New Roman" w:ascii="Times New Roman" w:hAnsi="Times New Roman"/>
          <w:sz w:val="28"/>
          <w:szCs w:val="28"/>
        </w:rPr>
        <w:t>главного администратора бюджетных средств, предусмотренных в бюджете муниципального образования Муромский район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ликвидируемой администрации Муромского района Владим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2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1. организует работу по ликвидации администрации Муромского района Владимирской област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3. распоряжается имуществом администрации Муромского района Владимирской области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4. обеспечивает своевременную уплату администрацией Муромского района Владимирской области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3.5. представляет отчетность в связи с ликвидацией администрации Муромского района Владимирской области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3.6. представляет Совету народных депутатов округа Муром на утверждение промежуточный ликвидационный баланс и ликвидационный баланс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4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5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6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4.7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1. добросовестно и разумно исполняет свои обязанности, обеспечивает выполнение установленных для ликвидации администрации Муромского района Владимирской области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7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4.8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color w:val="0D0D0D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D0D0D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. начальника правового управления администрации округа Муром, начальник отдела претензионно-исковой работы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Ю.С. Мишина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.о. председателя КУ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 налоговой политике СНД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финанс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м. Главы, начальник УЖКХ администрации округа Муром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вый Зам. Главы администрации округа Муром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М. Копытина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.К. Вахляев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.А. Бал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.А. Круг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И.К. Федур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35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u w:val="single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3" w:hanging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39" w:hanging="0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0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 Sans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2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5:33:00Z</cp:lastPrinted>
  <dcterms:modified xsi:type="dcterms:W3CDTF">2024-07-30T07:18:00Z</dcterms:modified>
  <cp:revision>3</cp:revision>
  <dc:subject/>
  <dc:title/>
</cp:coreProperties>
</file>